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highlight w:val="cyan"/>
          <w:lang w:val="en-US"/>
        </w:rPr>
      </w:pPr>
      <w:r>
        <w:rPr>
          <w:b/>
          <w:sz w:val="20"/>
          <w:highlight w:val="cyan"/>
          <w:lang w:val="en-US"/>
        </w:rPr>
        <w:t>ON  OFFICIAL LETTERHEAD OF COMPANY !</w:t>
      </w:r>
    </w:p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Е </w:t>
      </w:r>
    </w:p>
    <w:p>
      <w:pPr>
        <w:pStyle w:val="Normal"/>
        <w:jc w:val="both"/>
        <w:rPr/>
      </w:pPr>
      <w:r>
        <w:rPr>
          <w:sz w:val="22"/>
          <w:szCs w:val="22"/>
        </w:rPr>
        <w:t>НА ПРОЦЕДУРУ ОФОРМЛЕНИЯ КОНКУРЕНТНОГО ЛИСТА  - 04.11.2025 г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  ЗАКУПО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51"/>
        <w:gridCol w:w="5096"/>
        <w:gridCol w:w="2693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луги по организации процесса перевозки груза, в том числе с привлечением третьих лиц; оформлению сопроводительных документов; сопровождению груза в процессе перевозки и иные услуги по обеспечению его сохранности; заключению со страховой организацией договоров добровольного страхования грузов; проверке количества мест, массы и состояния груза; приеме груза в пункте назначения; уплате пошлин, сборов и других платежей, связанных с оказываемыми транспортно-экспедиционными услугами.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ставка вещества «Крахмал кукурузный частично прежелатинизированный» в количестве 15 500 кг брутто на условиях FCA Индия г. Ахмедабад.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груза: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именование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щество «Крахмал кукурузный частично прежелатинизированный»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ес нетто/ вес брутто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0 кг/15500 кг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- размер и вид упаков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 мешков по 25 к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ы мешк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: 816–824 м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рина: 377–383 м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рина вставки: 157–163 м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лщина: 6,6–8,0 ми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й вес упаковки (номинальный): 170 грамм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количество мест 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паллет (полный 40-футовый контейнер)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тоимость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875 000,00  INR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д ТН ВЭД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05109000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ое наименование фирмы отправителя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ESPEE PHARMA CHEM PVT. LTD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8th floor, DEVPATH, B/H Lal Bungalow, C.G Road, Ahmedabad-380006 Gujarat, India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 по контракту закуп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FCA Индия г. Ахмедабад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транспорта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выбору Экспедитора с соблюдением требованием по контролю температуры и влажности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загруз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Индия г. Ахмедабад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разгруз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JS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ORISOVSKI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ZAVO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EDICINSKIK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REPARAT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Беларусь, г.Борисов, Чапаева 64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е условия: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пасный груз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 (паспорт безопасности в приложении)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температурный режим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ыше 38°С (Предоставление по требованию данных мониторинга микроклимата)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влажность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ыше 75% (Предоставление по требованию данных мониторинга микроклимата)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штабелирование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Е КЛИ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ИЕ УЧАСТНИКА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т прибытия (!</w:t>
            </w:r>
            <w:r>
              <w:rPr>
                <w:b/>
                <w:sz w:val="20"/>
                <w:u w:val="single"/>
              </w:rPr>
              <w:t>маршрут через порты стран Европейского Союза для данной закупки не рассматривается!</w:t>
            </w:r>
            <w:r>
              <w:rPr>
                <w:sz w:val="20"/>
                <w:u w:val="single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таможенной очистки груза (сведения по СВХ, ПТО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ТО 06613 «БЕЛАЗ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ТО 06533 «Минск-СЭЗ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  <w:u w:val="single"/>
              </w:rPr>
              <w:t>или иной вариант (указа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загрузк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Предпочтительно до 05.11.2025 г. (рассмотрим иные вариан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оставк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  <w:u w:val="single"/>
              </w:rPr>
              <w:t>(указать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оплат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нковский перевод Экспедитору в течение 30-ти календарных дней с момента доставки груза на склад Клиента и подписания обеими Сторонами акта об оказанных услугах </w:t>
            </w:r>
            <w:r>
              <w:rPr>
                <w:b/>
                <w:i/>
                <w:sz w:val="20"/>
                <w:u w:val="single"/>
              </w:rPr>
              <w:t xml:space="preserve">или иные условия участника (указать) </w:t>
            </w:r>
            <w:r>
              <w:rPr>
                <w:b/>
                <w:i/>
                <w:sz w:val="20"/>
              </w:rPr>
              <w:t>(!</w:t>
            </w:r>
            <w:r>
              <w:rPr>
                <w:b/>
                <w:sz w:val="20"/>
                <w:u w:val="single"/>
              </w:rPr>
              <w:t>предложения на условиях предоплаты не рассматриваются!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</w:tr>
      <w:tr>
        <w:trPr>
          <w:trHeight w:val="21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фрахта (включая страхование 100% от стоимости груз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представления  предложений </w:t>
            </w:r>
            <w:r>
              <w:rPr>
                <w:b/>
                <w:sz w:val="20"/>
              </w:rPr>
              <w:t xml:space="preserve">   до 14:00 часов 04.11.2025 г.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яется предложение одним из способов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тел./факс (+375 177) 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b/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ебование к оформлению  предложения и конверта при представлении одним из способов: по почте, курьерской доставки, доставки  нарочны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 закупке  услуг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caps/>
                <w:sz w:val="22"/>
                <w:szCs w:val="22"/>
              </w:rPr>
              <w:t>Доставка вещества «Крахмал кукурузный частично прежелатинизированны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04.11.2025 г.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________________    ___________________________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25:00Z</dcterms:created>
  <dc:creator>User</dc:creator>
  <dc:description/>
  <cp:keywords/>
  <dc:language>en-US</dc:language>
  <cp:lastModifiedBy>Губаревич Мария Андреевна</cp:lastModifiedBy>
  <cp:lastPrinted>2024-12-17T11:34:00Z</cp:lastPrinted>
  <dcterms:modified xsi:type="dcterms:W3CDTF">2025-10-30T05:53:00Z</dcterms:modified>
  <cp:revision>16</cp:revision>
  <dc:subject/>
  <dc:title/>
</cp:coreProperties>
</file>